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jercicio 12</w:t>
      </w:r>
    </w:p>
    <w:p>
      <w:pPr>
        <w:pStyle w:val="Normal"/>
        <w:rPr/>
      </w:pPr>
      <w:r>
        <w:rPr/>
      </w:r>
    </w:p>
    <w:p>
      <w:pPr>
        <w:pStyle w:val="Normal"/>
        <w:rPr/>
      </w:pPr>
      <w:r>
        <w:rPr/>
        <w:t>1. Copia el siguiente texto y pégalo en otro documento. Guárdalo con el nombre “Las Nebulosas”.</w:t>
      </w:r>
    </w:p>
    <w:p>
      <w:pPr>
        <w:pStyle w:val="Normal"/>
        <w:rPr/>
      </w:pPr>
      <w:r>
        <w:rPr/>
      </w:r>
    </w:p>
    <w:p>
      <w:pPr>
        <w:pStyle w:val="Normal"/>
        <w:rPr>
          <w:rFonts w:ascii="Arial" w:hAnsi="Arial" w:cs="Arial"/>
        </w:rPr>
      </w:pPr>
      <w:r>
        <w:rPr>
          <w:rFonts w:cs="Arial" w:ascii="Arial" w:hAnsi="Arial"/>
        </w:rPr>
        <w:t xml:space="preserve">Las nebulosas. </w:t>
      </w:r>
    </w:p>
    <w:p>
      <w:pPr>
        <w:pStyle w:val="Normal"/>
        <w:rPr>
          <w:rFonts w:ascii="Arial" w:hAnsi="Arial" w:cs="Arial"/>
        </w:rPr>
      </w:pPr>
      <w:r>
        <w:rPr>
          <w:rFonts w:cs="Arial" w:ascii="Arial" w:hAnsi="Arial"/>
        </w:rPr>
        <w:t>Estos objetos aparecen allí donde se condesa el gas interestelar. Pueden presentarse como relucientes nebulosas de emisión, cuando reciben las radicaciones de estrellas jóvenes o bien, como opacas formaciones oscuras.</w:t>
      </w:r>
    </w:p>
    <w:p>
      <w:pPr>
        <w:pStyle w:val="Normal"/>
        <w:rPr>
          <w:rFonts w:ascii="Arial" w:hAnsi="Arial" w:cs="Arial"/>
        </w:rPr>
      </w:pPr>
      <w:r>
        <w:rPr>
          <w:rFonts w:cs="Arial" w:ascii="Arial" w:hAnsi="Arial"/>
        </w:rPr>
        <w:t>La Galaxia, la gran familia de estrellas a la que pertenece el sol, es un objeto casi tan antiguo como el Universo, pero no tan viejo como para haber alcanzado un equilibrio estable, una situación de plácida inercia que excluya toda posibilidad de evolución. Su población estelar, por ejemplo. Se renueva continuamente. En los brazos de la espiral hay todavía reservas gigantescas de gas, sobre todo de hidrógeno, del que aún pueden condensarse nuevas estrellas, siguiendo un proceso cuyas etapas se conocen bastante bien en su aspecto general. Los gases y el polvo ocupan el espacio interestelar, pero su distribución no es necesariamente uniforme. En las galaxias se desarrollan procesos energéticos, como por ejemplo las explosiones de supernovas o los chorros de materia expulsados por ciertas estrellas que crean ondas de choque capaces de propagarse a años luz de distancia. Sobre el frente de estas ondas se acumula la materia que le rodea, creándose así grumos cada vez más espesos, densos y macizos, que con el tiempo se convierten en auténticas nubes gigantescas y opacas destinadas a contraerse hacia su propio centro, bajo el peso de su fuerza gravitatoria.</w:t>
      </w:r>
    </w:p>
    <w:p>
      <w:pPr>
        <w:pStyle w:val="Normal"/>
        <w:rPr>
          <w:rFonts w:ascii="Arial" w:hAnsi="Arial" w:cs="Arial"/>
        </w:rPr>
      </w:pPr>
      <w:r>
        <w:rPr>
          <w:rFonts w:cs="Arial" w:ascii="Arial" w:hAnsi="Arial"/>
        </w:rPr>
        <w:t>El núcleo de la nube se vuelve cada vez más denso y la energía liberada en este proceso de contracción lo calienta; el exterior en cambio permanece frío y opaco. Cuando la nube está situada sobre un fondo brillante, se ve en las fotografías como una mancha oscura que parece “un agujero negro”, según la descripción de William Herschel, el gran astrónomo inglés del siglo XVIII.</w:t>
      </w:r>
    </w:p>
    <w:p>
      <w:pPr>
        <w:pStyle w:val="Normal"/>
        <w:rPr>
          <w:rFonts w:ascii="Arial" w:hAnsi="Arial" w:cs="Arial"/>
        </w:rPr>
      </w:pPr>
      <w:r>
        <w:rPr>
          <w:rFonts w:cs="Arial" w:ascii="Arial" w:hAnsi="Arial"/>
        </w:rPr>
        <w:t>El siguiente paso es la fragmentación de la nube en pequeños gránulos muy densos cuya contracción avanza a un ritmo muy acelerado. Cuando el núcleo de la nube alcanza una temperatura de millones de grados, el hidrógeno en helio extraerá energía durante miles de millones de años.</w:t>
      </w:r>
    </w:p>
    <w:p>
      <w:pPr>
        <w:pStyle w:val="Normal"/>
        <w:rPr>
          <w:rFonts w:ascii="Arial" w:hAnsi="Arial" w:cs="Arial"/>
        </w:rPr>
      </w:pPr>
      <w:r>
        <w:rPr>
          <w:rFonts w:cs="Arial" w:ascii="Arial" w:hAnsi="Arial"/>
        </w:rPr>
      </w:r>
    </w:p>
    <w:p>
      <w:pPr>
        <w:pStyle w:val="Normal"/>
        <w:rPr/>
      </w:pPr>
      <w:r>
        <w:rPr/>
        <w:t>2. Trata formatear el texto para que quede como en la imagen en la segunda página.</w:t>
      </w:r>
    </w:p>
    <w:p>
      <w:pPr>
        <w:pStyle w:val="Normal"/>
        <w:rPr/>
      </w:pPr>
      <w:r>
        <w:rPr/>
      </w:r>
    </w:p>
    <w:p>
      <w:pPr>
        <w:pStyle w:val="Normal"/>
        <w:rPr/>
      </w:pPr>
      <w:r>
        <w:rPr/>
        <w:t>Nota: Para hacer las columnas debes de seleccionar los párrafos deseados e ir a Menú Formato, opción Columnas. Elegir el número de columnas dese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84315" cy="643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584315" cy="643191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59:00Z</dcterms:created>
  <dc:creator>A13a01001</dc:creator>
  <dc:description/>
  <cp:keywords/>
  <dc:language>en-US</dc:language>
  <cp:lastModifiedBy>A13a01001</cp:lastModifiedBy>
  <dcterms:modified xsi:type="dcterms:W3CDTF">2011-07-08T07:56:00Z</dcterms:modified>
  <cp:revision>4</cp:revision>
  <dc:subject/>
  <dc:title>Ejercicio 12</dc:title>
</cp:coreProperties>
</file>